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Výroční zpráva Grantové agentury České republiky za rok 2013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3/B2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picov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Na základě Plánu nelegislativních úkolů vlády na 1. pololetí 2014 je</w:t>
            </w:r>
            <w:r>
              <w:rPr>
                <w:bCs/>
              </w:rPr>
              <w:t xml:space="preserve"> vládě předkládán pro informaci materiál – </w:t>
            </w:r>
            <w:r>
              <w:rPr>
                <w:b/>
              </w:rPr>
              <w:t xml:space="preserve">Výroční zpráva Grantové agentury České republiky za rok 2013 </w:t>
            </w:r>
            <w:r>
              <w:rPr/>
              <w:t>(dále jen „GA ČR“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GA ČR je organizační složkou státu zřízenou k 1. lednu 1993, jejímž posláním je účelovou formou podporovat základní výzkum v České republice (dále jen „ČR“). Svoji činnost vykonává podle ust. § 36 zákona č. 130/2002 Sb., o podpoře výzkumu, experimentálního vývoje a inovací z veřejných prostředků a o změně některých souvisejících zákonů (zákon o podpoře výzkumu, experimentálního vývoje a inovací), ve znění pozdějších předpisů (dále jen „zákon o podpoře výzkumu, experimentálního vývoje a inovací“), v souladu s Národní politikou výzkumu, vývoje a inovací ČR, v souladu s dalšími právními předpisy ČR a s předpisy a pravidly Evropské unie, upravujícími státní podporu výzkumu, vývoje a inovací. Jde o jedinou instituci tohoto typu v Č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ýroční zpráva GA ČR za rok 2013 zahrnuje informace o aktivitách předsednictva GA ČR (dále jen „předsednictvo“), vědecké rady GA ČR, kontrolní rady GA ČR a Kanceláře GA ČR. Dále jsou ve zprávě obsaženy informace o účelové podpoře, kterou v roce 2013 GA ČR poskytovala na řešení grantových projektů. Zpráva se rovněž zabývá jednotlivými typy podporovaných projektů, a to jak hodnocením návrhů projektů podaných v rámci vyhlášených veřejných soutěží, tak i hodnocením ukončených projektů. Určitý prostor je věnovaný také mezinárodní spolupráci, dalšímu směřování GA ČR a aktivitám v oblasti public relation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/>
              <w:t>Protože je tento materiál (Výroční zpráva GA ČR za rok 2013) předkládán vládě pouze pro informaci, nebude zaslán do meziresortního připomínkového říze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„Výroční zprávu Grantové agentury České republiky za rok 2013</w:t>
            </w:r>
            <w:r>
              <w:rPr>
                <w:color w:val="000000"/>
              </w:rPr>
              <w:t>“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240"/>
              <w:ind w:left="714" w:hanging="357"/>
              <w:jc w:val="both"/>
              <w:rPr/>
            </w:pPr>
            <w:r>
              <w:rPr/>
              <w:t>žádá předsedu Rady o předložení materiálu vládě pro informaci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Vypracovala: Ing. Bártová, 9. duben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49:00Z</dcterms:created>
  <dc:creator>dosoudi</dc:creator>
  <dc:description/>
  <cp:keywords/>
  <dc:language>en-US</dc:language>
  <cp:lastModifiedBy>bartova</cp:lastModifiedBy>
  <cp:lastPrinted>2013-10-16T13:40:00Z</cp:lastPrinted>
  <dcterms:modified xsi:type="dcterms:W3CDTF">2014-04-09T11:14:00Z</dcterms:modified>
  <cp:revision>5</cp:revision>
  <dc:subject/>
  <dc:title>Název bodu/ materiálu</dc:title>
</cp:coreProperties>
</file>